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7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七包标本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七包标本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七包标本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7</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无</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0</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七包标本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7</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七包标本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45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七包标本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bCs/>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7</w:t>
      </w:r>
      <w:r>
        <w:rPr>
          <w:rFonts w:eastAsia="仿宋_GB2312" w:ascii="仿宋_GB2312" w:hAnsi="仿宋_GB2312"/>
          <w:sz w:val="28"/>
          <w:szCs w:val="28"/>
        </w:rPr>
        <w:t xml:space="preserve"> </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7</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七包标本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1"/>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8"/>
      <w:bookmarkStart w:id="5" w:name="OLE_LINK9"/>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6"/>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2"/>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7"/>
      <w:bookmarkStart w:id="17" w:name="OLE_LINK18"/>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7-22T07:38:38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