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5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五包药材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五包药材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五包药材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五包药材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5</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五包药材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五包药材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5</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五包药材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7:08:35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