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药学院逸夫科技楼办公室、实验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" w:hAnsi="华文新魏" w:eastAsia="华文新魏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USER</cp:lastModifiedBy>
  <cp:lastPrinted>2018-07-02T09:27:00Z</cp:lastPrinted>
  <dcterms:modified xsi:type="dcterms:W3CDTF">2020-08-13T08:52:00Z</dcterms:modified>
  <cp:revision>13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