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3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三包实验耗材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三包实验耗材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三包实验耗材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3</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三包实验耗材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3</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三包实验耗材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0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三包实验耗材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3</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3</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三包实验耗材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8"/>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8"/>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6:49:10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