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7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七包标本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8</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七包标本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七包标本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7</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无</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3</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七包标本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7</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0</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20</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七包标本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45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七包标本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7</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七包标本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6"/>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1"/>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7"/>
      <w:bookmarkStart w:id="18" w:name="OLE_LINK18"/>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8-06T11:01:57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