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2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二包普通化学试剂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二包普通化学试剂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二包普通化学试剂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2</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3</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0</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二包普通化学试剂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2</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二包普通化学试剂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26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二包普通化学试剂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2</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2</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二包普通化学试剂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1"/>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4"/>
      <w:bookmarkStart w:id="5"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6"/>
      <w:bookmarkStart w:id="8" w:name="OLE_LINK77"/>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1"/>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6"/>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7-22T03:17:03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