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6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六包电子器械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三包实验耗材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六包电子器械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6</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六包电子器械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6</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六包电子器械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6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六包电子器械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6</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6</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六包电子器械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6"/>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1"/>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7"/>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7-22T07:31:57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