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7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七包标本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8</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七包标本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七包标本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7</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无</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7</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七包标本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7</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3</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七包标本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45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七包标本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7</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七包标本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4"/>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8-23T02:28:06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700</vt:lpwstr>
  </property>
</Properties>
</file>